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октября 2017 года  № 274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</w:t>
            </w:r>
            <w:r>
              <w:rPr>
                <w:b/>
                <w:bCs/>
                <w:lang w:val="en-US"/>
              </w:rPr>
              <w:t>7 050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593,7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 067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381,2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70,1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6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6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5,8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2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6,6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7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36,1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7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7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2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6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1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 6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8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89,5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7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6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21,7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7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71,4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6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4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2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1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91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8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34,3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4,3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-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54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4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1,5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21,9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1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3,7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7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9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9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401,6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4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1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9,6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3,0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2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1,4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5,7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7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6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64,8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64,8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</w:t>
            </w:r>
            <w:r>
              <w:rPr>
                <w:sz w:val="22"/>
              </w:rPr>
              <w:t>услуг</w:t>
            </w:r>
            <w:r>
              <w:rPr/>
              <w:t xml:space="preserve">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10-11T16:43:00Z</cp:lastPrinted>
  <dcterms:modified xsi:type="dcterms:W3CDTF">2017-10-20T07:17:00Z</dcterms:modified>
  <cp:revision>105</cp:revision>
  <dc:subject/>
  <dc:title/>
</cp:coreProperties>
</file>